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тепногутовского   сельсовет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06.12.2011 № 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Степногут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Степногутово, ул. Школьная , 12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с 9.00- 17.0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Тогучинского района </w:t>
      </w:r>
      <w:r>
        <w:rPr>
          <w:u w:val="single"/>
          <w:lang w:val="en-US"/>
        </w:rPr>
        <w:t>toguch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/>
        <w:t>: адрес электронной почты Степногутовского сельсовета _</w:t>
      </w:r>
      <w:hyperlink r:id="rId2">
        <w:r>
          <w:rPr>
            <w:rStyle w:val="InternetLink"/>
            <w:lang w:val="en-US"/>
          </w:rPr>
          <w:t>stepn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ru</w:t>
        </w:r>
      </w:hyperlink>
      <w:r>
        <w:rPr/>
        <w:t xml:space="preserve">,.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 Тогучинского  района  и информационном стенде администрации Степногут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 специалистами  администрации Степногут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района 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firstLine="720"/>
        <w:jc w:val="both"/>
        <w:rPr/>
      </w:pPr>
      <w:r>
        <w:rPr/>
        <w:t>с использованием Единого портала государственных и муниципальных услуг (в редакции постановления администрации Степногутовского сельсовета Тогучинского района от 06.12.2013 № 87);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758" w:leader="none"/>
        </w:tabs>
        <w:rPr>
          <w:b/>
          <w:b/>
        </w:rPr>
      </w:pPr>
      <w:r>
        <w:rPr/>
        <w:t xml:space="preserve">         </w:t>
      </w:r>
      <w:r>
        <w:rPr/>
        <w:t>- в многофункциональных центрах предоставления государственных и муниципальных услуг (далее – МФЦ), при наличии филиала МФЦ на территории сельсовета  (в редакции постановления администрации Степногутовского сельсовета Тогучинского района от 06.12.2013 № 87);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Степногут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) 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 редакции постановления администрации Степногутовского сельсовета Тогучинского района от 06.12.2013 № 87)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администрации , в случае обращения в администрацию , 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Степногутовского сельсовет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наличии филиала МФЦ на территории сельсовета 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Степногутовского сельсовета Тогучинского района от 06.12.2013 № 87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ind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/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/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/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/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15 минут (в редакции постановления администрации Степногутовского сельсовета Тогучинского района от 06.12.2013 № 87);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, прием заявителей 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758" w:leader="none"/>
        </w:tabs>
        <w:rPr/>
      </w:pPr>
      <w:r>
        <w:rPr/>
        <w:t xml:space="preserve">           </w:t>
      </w:r>
      <w:r>
        <w:rPr/>
        <w:t>2.16. Предоставление муниципальной услуги возможно на базе МФЦ(при наличии филиала МФЦ на территории сельсовета ).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758" w:leader="none"/>
        </w:tabs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Степногутовского сельсовета  Тогучинского района от 06.12.2013 № 87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75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 "Степногутовское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  "Степногутовское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/>
        <w:t>3.2.Передача заявления  с документами специалисту ответственному за оказание муниципальной услуги.</w:t>
      </w:r>
    </w:p>
    <w:p>
      <w:pPr>
        <w:pStyle w:val="Normal"/>
        <w:ind w:right="201" w:firstLine="567"/>
        <w:jc w:val="both"/>
        <w:rPr/>
      </w:pPr>
      <w:r>
        <w:rPr/>
        <w:t xml:space="preserve">   </w:t>
      </w:r>
      <w:r>
        <w:rPr/>
        <w:t>3.2.1. В случае представления заявления и документов, необходимых для предоставления муниципальной услуги через МФЦ(при наличии филиала МФЦ на территории сельсовета 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72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(в редакции Постановления администрации Степногутовского сельсовета Тогучинского района от 06.12.2013 № 87)</w:t>
      </w:r>
    </w:p>
    <w:p>
      <w:pPr>
        <w:pStyle w:val="Normal"/>
        <w:ind w:firstLine="720"/>
        <w:jc w:val="both"/>
        <w:rPr/>
      </w:pPr>
      <w:r>
        <w:rPr/>
        <w:t>3.2.2. При подаче заявления на оказание муниципальной услуги через МФЦ(при наличии филиала МФЦ на территории сельсовета 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 (в редакции Постановления администрации Степногутовского сельсовета Тогучинского района от 06.12.2013 № 87)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center"/>
        <w:rPr/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  администрации  и обжаловать действие (бездействие) и решения, осуществляемые (принятые) должностными лицами администрации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администрации  заявитель вправе обратиться к главе района 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мерная форм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Степногутовского сельсовета</w:t>
      </w:r>
    </w:p>
    <w:p>
      <w:pPr>
        <w:pStyle w:val="Normal"/>
        <w:jc w:val="right"/>
        <w:rPr/>
      </w:pPr>
      <w:r>
        <w:rPr/>
        <w:t>______________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Проживающего (ей) по адресу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/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/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Ф. И. О. и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на ________ листах принял 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 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017"/>
        <w:gridCol w:w="323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жилищно-коммунального хозяйства «Степногутовское»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no@ngs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51:00Z</dcterms:created>
  <dc:creator>Admin</dc:creator>
  <dc:description/>
  <cp:keywords/>
  <dc:language>en-US</dc:language>
  <cp:lastModifiedBy>123</cp:lastModifiedBy>
  <dcterms:modified xsi:type="dcterms:W3CDTF">2013-12-23T04:37:00Z</dcterms:modified>
  <cp:revision>15</cp:revision>
  <dc:subject/>
  <dc:title>УТВЕРЖДЕН</dc:title>
</cp:coreProperties>
</file>