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Степногутов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07.12.2011 № 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тепногут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474, Новосибирская область, Тогучинский район, с. Степногутово, ул. Школьная , 12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Тогучинского района : _</w:t>
      </w:r>
      <w:r>
        <w:rPr>
          <w:u w:val="single"/>
          <w:lang w:val="en-US"/>
        </w:rPr>
        <w:t>toguch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 района и информационном стенде Администрации Степногут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stepn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 и официальном сайте Администрации района 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с использованием Единого портала государственных и муниципальных услуг 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     </w:t>
      </w:r>
      <w:r>
        <w:rPr/>
        <w:t>- в многофункциональных центрах предоставления государственных и муниципальных услуг (далее – МФЦ), при наличии филиала МФЦ на территории района(в редакции постановления администрации Степногутовского сельсовета Тогучинского района от 10.12.2013 № 88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(в редакции постановления администрации Степногутовского сельсовета Тогучинского района от 10.12.2013 № 88)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 администрации 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администрации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район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 сельсовет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и наличии филиала МФЦ на территории сельсовета 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. (в редакции постановления администрации Степногутовского сельсовета Тогучинского района от 10.12.2013 № 88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Тогучинского 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тепногутовского сельсовета Тогуч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Степногут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15 минут. (в редакции постановления администрации Степногутовского сельсовета Тогучинского района от 10.12.2013 № 88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ind w:left="720" w:hanging="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района 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758" w:leader="none"/>
        </w:tabs>
        <w:rPr/>
      </w:pPr>
      <w:r>
        <w:rPr/>
        <w:t xml:space="preserve"> </w:t>
      </w:r>
      <w:r>
        <w:rPr/>
        <w:t>Предоставление муниципальной услуги возможно на базе МФЦ(при наличии филиала МФЦ на территории сельсовета ).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758" w:leader="none"/>
        </w:tabs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( в редакции постановления администрации Степногутовского сельсовета от 10.12.2013г №8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right="201" w:firstLine="567"/>
        <w:jc w:val="both"/>
        <w:rPr/>
      </w:pPr>
      <w:r>
        <w:rPr/>
        <w:t>В случае представления заявления и документов, необходимых для предоставления муниципальной услуги через МФЦ(при наличии филиала МФЦ на территории сельсовета 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( в редакции постановления администрации Степногутовского сельсовета Тогучинского района от 10.12.2013 № 88)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758" w:leader="none"/>
        </w:tabs>
        <w:rPr/>
      </w:pPr>
      <w:r>
        <w:rPr/>
        <w:t xml:space="preserve">          </w:t>
      </w: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МУП  «Степногутовское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в случае отказа в предоставлении муниципальной услуги – ответ с разъяснением причин отказа в предоставлении муниципальной услуги.        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даче заявления на оказание муниципальной услуги через МФЦ(при наличии филиала МФЦ на территории сельсовета 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( в редакции постановления администрации Степногутовского сельсовета Тогучинского района от 10.12.2013 № 88)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 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 сельсовет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администрации и обжаловать действие (бездействие) и решения, осуществляемые (принятые) должностными лицами Администрации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администрации заявитель вправе обратиться к Главе район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 сельсовета 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администрации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 Степногут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Тогучинский 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копии паспортов _____ шт.</w:t>
      </w:r>
    </w:p>
    <w:p>
      <w:pPr>
        <w:pStyle w:val="Normal"/>
        <w:jc w:val="both"/>
        <w:rPr/>
      </w:pPr>
      <w:r>
        <w:rPr/>
        <w:t>2.копии документов, подтверждающих родство между членами семьи____ шт.</w:t>
      </w:r>
    </w:p>
    <w:p>
      <w:pPr>
        <w:pStyle w:val="Normal"/>
        <w:jc w:val="both"/>
        <w:rPr/>
      </w:pPr>
      <w:r>
        <w:rPr/>
        <w:t>3.копия финансового лицевого счета ___ шт.</w:t>
      </w:r>
    </w:p>
    <w:p>
      <w:pPr>
        <w:pStyle w:val="Normal"/>
        <w:jc w:val="both"/>
        <w:rPr/>
      </w:pPr>
      <w:r>
        <w:rPr/>
        <w:t>4.выписка из домовой (похозяйственной) книги ___ шт.</w:t>
      </w:r>
    </w:p>
    <w:p>
      <w:pPr>
        <w:pStyle w:val="Normal"/>
        <w:jc w:val="both"/>
        <w:rPr/>
      </w:pPr>
      <w:r>
        <w:rPr/>
        <w:t>5.ордер или договор социального найма жилого помещения ___ шт.</w:t>
      </w:r>
    </w:p>
    <w:p>
      <w:pPr>
        <w:pStyle w:val="Normal"/>
        <w:jc w:val="both"/>
        <w:rPr/>
      </w:pPr>
      <w:r>
        <w:rPr/>
        <w:t>6.копии технических документов ____ шт.</w:t>
      </w:r>
    </w:p>
    <w:p>
      <w:pPr>
        <w:pStyle w:val="Normal"/>
        <w:jc w:val="both"/>
        <w:rPr/>
      </w:pPr>
      <w:r>
        <w:rPr/>
        <w:t>7.справка бухгалтерии Степногут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Ф. И. О. и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no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Tema</dc:creator>
  <dc:description/>
  <cp:keywords/>
  <dc:language>en-US</dc:language>
  <cp:lastModifiedBy>123</cp:lastModifiedBy>
  <dcterms:modified xsi:type="dcterms:W3CDTF">2013-12-23T04:46:00Z</dcterms:modified>
  <cp:revision>26</cp:revision>
  <dc:subject/>
  <dc:title>УТВЕРЖДЕН</dc:title>
</cp:coreProperties>
</file>