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к  решению 39 сессии 6 созыва 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Степногутовского сельсовета Тогучи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Новосибирской области №141 от 26.12.2023 года "О бюджет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Степногутовского сельсовета Тогучи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Новосибирской области на 2024 год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СТЕПНОГУТОВСКОГО СЕЛЬСОВЕТА ТОГУЧИНСКОГО РАЙОНА НОВОСИБИРСКОЙ ОБЛАСТИ 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муниципального образования Степногутовского сельсовета Тогучинского района в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-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  2025 –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Степногутовского сельсовета Тогучинского района Новосибирской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3-12-26T10:32:00Z</cp:lastPrinted>
  <dcterms:modified xsi:type="dcterms:W3CDTF">2024-11-29T04:19:00Z</dcterms:modified>
  <cp:revision>38</cp:revision>
  <dc:subject/>
  <dc:title/>
</cp:coreProperties>
</file>