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НОГУТОВСКОГО СЕЛЬСОВЕ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девятой сессии шестого созыв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6.12.2023                              с. Степногутово                                        №141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Степногутовского сельсовета Тогучинского района Новосибирской области на 2024 год и плановый период 2025 и 2026 годо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в редакции от 24.01.2024 г. № 146; от 19.03.2024 г. № 153; от 04.06.2024 г. № 159; от 19.07.2024 г. № 163; от 29.08.2024 г. № 171; от 19.11.2024 г. № 180)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муниципального образования Степногутовского сельсовета Тогучинского района Новосибирской области на 2024 год и плановый период 2025 и 2026 годов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Степногутовского сельсовета Тогучинского района Новосибирской области (далее – местный бюджет)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467,60 тыс. рублей, в том числе объем безвозмездных поступлений в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10821,00 тыс. рублей, и</w:t>
      </w:r>
      <w:r>
        <w:rPr>
          <w:rFonts w:cs="Times New Roman" w:ascii="Times New Roman" w:hAnsi="Times New Roman"/>
          <w:sz w:val="28"/>
          <w:szCs w:val="28"/>
        </w:rPr>
        <w:t xml:space="preserve">з них объем межбюджетных трансфертов, получаемых из других бюджетов бюджетной системы Российской Федерации, в сумме 10821,00 тыс. рублей, в том числе объем субсидий, субвенций и иных межбюджетных трансфертов, имеющих целевое назначение, в сумме 4123,30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15083,81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1616,21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местного бюджета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 период 2025 и 2026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местного бюджета на 2025 год в сумме 6260,10 тыс. рублей, в том числе объем безвозмездных поступлений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3699,80 тыс. рублей</w:t>
      </w:r>
      <w:r>
        <w:rPr>
          <w:rFonts w:cs="Times New Roman" w:ascii="Times New Roman" w:hAnsi="Times New Roman"/>
          <w:sz w:val="28"/>
          <w:szCs w:val="28"/>
        </w:rPr>
        <w:t>, из них объем межбюджетных трансфертов, получаемых из других бюджетов бюджетной системы Российской Федерации, в сумме 3699,80 тыс. рублей, в том числе объем субсидий, субвенций и иных межбюджетных трансфертов, имеющих целевое назначение, в сумме 183,80 тыс. рублей, и на 2026 год в сумме 6647,30 тыс. рублей, в том числе объем безвозмездных поступлений в сумме 4031,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</w:rPr>
        <w:t xml:space="preserve"> рублей, из них объем межбюджетных трансфертов, получаемых из других бюджетов бюджетной системы Российской Федерации, в сумме 4031,00 тыс. рублей, в том числе объем субсидий, субвенций и иных межбюджетных трансфертов, имеющих целевое назначение, в сумме 201,3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5 год в сумме 6260,10 тыс. рублей, в том числе условно утвержденные расходы в сумме 151,91 тыс. рублей, и на 2026 год в сумме 6 647,30 тыс. рублей, в том числе условно утвержденные расходы в сумме 322,3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5 год в сумме 0,00 тыс. рублей, дефицит (профицит) местного бюджета на 2026 год в сумме 0,0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4 год и на плановый период 2025 и 2026 годов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образования Степногут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муниципального образования Степногут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в сумме 0,00 тыс. рублей, на 2025 год в сумме 0,00 тыс. рублей, на 2026 год в сумме 0,0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4 год в сумме 142,44 тыс. рублей, на 2025 год в сумме 0,00 тыс. рублей и на 2026 год в сумме 0,0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распределение бюджетных ассигнований местного бюджета, направляемых на исполнение публичных нормативных обязательств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 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предоставляются в пределах бюджетных ассигнований, предусмотренных ведомственной структурой расходов местного бюджета на 2024 год и на плановый период 2025 и 2026 годов по соответствующим целевым статьям и виду расх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в порядке, установленном администрацией Степногутовского сельсовета Тогучинского района Новосибирской област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рганы местного самоуправления, муниципальные учрежд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включительно цены договора (контракта) - по договорам (контрактам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 предоставлении услуг связи, услуг проживания в гостиниц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 подписке на периодические издания и об их приобрет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 получение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) о приобретении авиа- и железнодорожных билетов, билетов для проезда городским и пригородным транспортом, путевок на санаторно-курортное лечени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страх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об оказании услуг, связанных с предоставлением оператором электронной площадки доступа на электронную площа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) об оказании медицинских услуг по проведению исследований (тестирований) на выявление коронавирусной инфекции и (или) определению антител к 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) об осуществлении технологического присоединения к электрическим се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 размере до 100 процентов включительно цены договора (контракта) – по распоряжению администрации муниципального образования Степногутовского сельсовета Тогучин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размере до 20 процентов включительно цены договора (контракта), если иное не предусмотрено федеральным законодательством Российской Федерации, - по договорам (контрактам), не указанным в пунктах 1 и 2 настоящей стать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Иные межбюджетные трансферты, предоставляемые из бюджета Степногутовского сельсовета Тогучи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х из бюджета Степногутовского сельсовета Тогучинского района Новосибирской области 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4 год в сумме 40,70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5 год в сумме 23,6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на 2026 год в сумме 23,6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Степногутовского сельсовета Тогуч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 Утвердить объем бюджетных ассигнований дорожного фонда Степногутовского сельсовета Тогучин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1 694,89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5 год в сумме 939,20 тыс. рублей, на 2026 год в сумме 946,50 тыс. 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Степногутовского сельсовета Тогучинского района Новосибирской области на 2024 год и плановый период 2025 и 2026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>Степногут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Степногут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Степногут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Муниципальные программы Степногутовского сельсовета Тогуч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4 году и плановом периоде 2025 и 2026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Степногутовского сельсовета Тогуч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Степногутовского сельсовета Тогучинского района Новосибирской области, не включенные в перечень, не подлежат финансированию в 2024-2026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озврат остатков субсидий, предоставленных из местного бюджета муниципальным учреждениям Степногутовского сельсовета Тогуч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Степногутовского сельсовета Тогучинского района Новосибирской области, муниципальным автономным учреждениям Степногут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Степногут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Степногут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Степногут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5 года в сумме 0,00 тыс. рублей, в том числе верхний предел долга по муниципальным гарантиям Степногут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тыс. рублей, на 1 января 2026 года в сумме 0,00  тыс. рублей, в том числе верхний предел долга по муниципальным гарантиям Степногут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тыс. рублей, и на 1 января 2027 года в сумме 0,00 тыс. рублей, в том числе верхний предел долга по муниципальным гарантиям Степногут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становить объем расходов местного бюджета на обслуживание муниципального долга Степногутовского сельсовета Тогучинского района Новосибирской области на 2024 год в сумме 0,00 тыс. рублей, на 2025 год в сумме 0,00 тыс. рублей и на 2026 год в сумме 0,00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Степногут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4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Степногутовского сельсовета Тогучинского района Новосибирской области 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Степногутовского сельсовета Тогучинского района Новосибирской об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перераспределение бюджетных ассигнований в рамках одного мероприятия муниципальной программы или непрограммного направления деятель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Степногутовского сельсовета </w:t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  <w:tab/>
        <w:tab/>
        <w:t>_____________________ С.П. Гришин</w:t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епногутовского сельсовета </w:t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</w:t>
        <w:tab/>
        <w:tab/>
        <w:tab/>
        <w:t xml:space="preserve">______________  К.С.Тищенко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2096E93E0314674E082F8A32A404A69044E0DAF33B1ED02084B13A77i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6:30:00Z</dcterms:created>
  <dc:creator>Гордеева Татьяна Владимировна</dc:creator>
  <dc:description/>
  <cp:keywords/>
  <dc:language>en-US</dc:language>
  <cp:lastModifiedBy>User</cp:lastModifiedBy>
  <cp:lastPrinted>2023-12-26T10:24:00Z</cp:lastPrinted>
  <dcterms:modified xsi:type="dcterms:W3CDTF">2024-11-29T04:39:00Z</dcterms:modified>
  <cp:revision>76</cp:revision>
  <dc:subject/>
  <dc:title/>
</cp:coreProperties>
</file>